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</w:tc>
      </w:tr>
    </w:tbl>
    <w:p>
      <w:pPr>
        <w:pStyle w:val="Header"/>
        <w:widowControl w:val="false"/>
        <w:tabs>
          <w:tab w:val="left" w:pos="900" w:leader="none"/>
          <w:tab w:val="center" w:pos="4677" w:leader="none"/>
          <w:tab w:val="right" w:pos="9355" w:leader="none"/>
        </w:tabs>
        <w:ind w:left="10080" w:right="3590" w:hanging="630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900" w:leader="none"/>
          <w:tab w:val="center" w:pos="4677" w:leader="none"/>
          <w:tab w:val="right" w:pos="9355" w:leader="none"/>
        </w:tabs>
        <w:ind w:left="10080" w:right="3590" w:hanging="630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, в предоставлении котор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т органы местного самоуправления муниципальн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Щербиновский муниципальный район Краснодарского края, наделенные отдельными государственными полномочиям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которых осуществляется по принципу «одного окна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многофункциональных центрах предоставления государственных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Краснодарского края</w:t>
      </w:r>
    </w:p>
    <w:p>
      <w:pPr>
        <w:pStyle w:val="Header"/>
        <w:widowControl w:val="false"/>
        <w:tabs>
          <w:tab w:val="left" w:pos="900" w:leader="none"/>
          <w:tab w:val="center" w:pos="4677" w:leader="none"/>
          <w:tab w:val="right" w:pos="9355" w:leader="none"/>
        </w:tabs>
        <w:ind w:left="10080" w:right="3590" w:hanging="6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4177"/>
      </w:tblGrid>
      <w:tr>
        <w:trPr>
          <w:trHeight w:val="6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й услуги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редост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й услуги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ыдача предварительного разрешения на совершение сделок по отчуждению имущества несовершеннолетнег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в отношении несовершеннолетних администрации муниципального образования Щербиновский муниципальный район Краснодарского края (далее- Отдел опеки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Установление опеки или попечительства над детьми, оставшимися без попечения родителе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Установление предварительной опеки или попечительства в отношении несовершеннолетних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Установление опеки или попечительства по договору об осуществлении опеки или попечительства в отношении несовершеннолетних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выплаты денежных средств на содержание подопечного ребенка, достигшего возраста 18 лет, но продолжающего обучение по очной форме в общеобразовательной организаци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ыдача разрешения на раздельное проживание попечителей и их несовершеннолетних подопечных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ыдача заключения о возможности граждан быть опекунами (попечителями) в отношении несовершеннолетних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ыдача заключения о возможности граждан быть усыновителями (удочерителями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ыдача разрешения на безвозмездное пользование имуществом несовершеннолетнего подопечного в интересах опекуна или попечител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ыдача предварительного разрешения на расходование доходов несовершеннолетнег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(компенсация) расходов опекунам (попечителям), в том числе предварительным опекунам (попечителям), приемным родителям и патронатным воспитателям, за проезд детей-сирот и детей, оставшихся без попечения родителей, к месту лечения (отдыха) и обратн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 шестьдесят процентов размера вознаграждения приемным родителям, воспитывающим детей-сирот и детей, оставшихся без попечения родителей, являющихся инвалидами, ВИЧ-инфицированными или имеющих ограниченные возможности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огласия на установление отцов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изменение имени и (или) фамилии ребен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несовершеннолетнего полностью дееспособным (эмансипац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предварительного разрешения на выдачу доверенности от имени несовершеннолетн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ыдача заключения о возможности временной  передачи детей, находящихся в организациях для детей-сирот и детей, оставшихся без попечения родителей, в семьи граждан, постоянно проживающих  на территории Российской Федераци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выплаты ежемесячных денежных средств на содержание ребенка, находящегося под опекой (попечительством), включая предварительную опеку (попечительство), переданного на воспитание в приемную семью или на патронатное воспит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бождение опекунов и попечителей от исполнения ими своих обязанностей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ношении несовершеннолетних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торых они являютс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дача предварительного разрешения на совершение сделок по сдаче имущества несовершеннолетнего подопечного внаем, аренду, в безвозмездное пользование или в залог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дача предварительного разрешения на совершение сделок, влекущих отказ от принадлежащих несовершеннолетнему пра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договоров доверительного управления имуществом несовершеннолетних подопечных</w:t>
            </w:r>
          </w:p>
          <w:p>
            <w:pPr>
              <w:pStyle w:val="Normal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/>
              <w:t>Предоставление грантов в форме субсидий в целях частичной компенсации юридическим лицам, индивидуальным предпринимателям, состоящим на учете в налоговых органах на территории Краснодарского края, стоимости приобретенных путевок (курсовок) для детей, родители (законные представители) которых являются работниками указанных юридических лиц или индивидуальных предпринимателе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родителям (законным представителям) путевок (курсовок) для детей </w:t>
            </w:r>
          </w:p>
          <w:p>
            <w:pPr>
              <w:pStyle w:val="Normal"/>
              <w:rPr/>
            </w:pPr>
            <w:r>
              <w:rPr/>
              <w:t>в организации отдыха и их оздоровления, санаторно-курортные организ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единовременной выплаты в целях компенсации родителям (законным представителям) стоимости приобретенных путевок (курсовок) для детей</w:t>
            </w:r>
          </w:p>
          <w:p>
            <w:pPr>
              <w:pStyle w:val="Normal"/>
              <w:ind w:right="1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Организация отдыха (за исключением организации отдыха детей в каникулярное время)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и оздоровления детей (при наличии медицинских показаний – санаторно-курортного лечения детей, в том числе в амбулаторных условиях (амбулаторно-курортное лечение)) в организациях отдыха детей и их оздоровления, санаторно-курортных организациях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bCs/>
                <w:color w:val="000000"/>
              </w:rPr>
            </w:pPr>
            <w:r>
              <w:rPr>
                <w:bCs/>
              </w:rPr>
              <w:t xml:space="preserve">Предоставление единовременного пособия </w:t>
            </w:r>
            <w:r>
              <w:rPr>
                <w:bCs/>
                <w:sz w:val="23"/>
                <w:szCs w:val="23"/>
              </w:rPr>
              <w:t>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bCs/>
              </w:rPr>
            </w:pPr>
            <w:r>
              <w:rPr>
                <w:bCs/>
              </w:rPr>
              <w:t>Предоставление единовременного пособия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  <w:p>
            <w:pPr>
              <w:pStyle w:val="Normal"/>
              <w:ind w:right="114" w:hanging="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Установление постинтернатного сопровождения в отношении лиц из числа детей-сирот и детей, оставшихся без попечения родителей, по окончании их пребывания в организациях для детей-сирот и детей, оставшихся без попечения родите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8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Предоставление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Выдача согласия на установление отцовств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Освобождение опекунов и попечителей от исполнения ими своих обязанностей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в отношении несовершеннолетних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Включение в спис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– сирот и детей, оставшихся без попечения родителей, лиц, из числа детей – сирот и детей, оставшихся без попечения родителей, лиц относившихся к категории детей – 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 администрации муниципального образования               Щербиновский муниципальный район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bCs/>
                <w:color w:val="000000"/>
              </w:rPr>
              <w:t>Принятие на учет в качестве нуждающихся в жилых помещениях граждан отдельных категори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 администрации муниципального образования               Щербиновский муниципальный район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Сокращение срока действия договора найма специализированного жилого помещения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распоряжению муниципальным имуществом администрации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Щербиновский муниципальный район 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распоряжению муниципальным имуществом администрации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Щербиновский муниципальный район 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</w:t>
        <w:tab/>
        <w:t xml:space="preserve">                       С.Н. Черня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35"/>
      <w:szCs w:val="35"/>
      <w:lang w:bidi="ar-S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Value2">
    <w:name w:val="value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2:08:00Z</dcterms:created>
  <dc:creator>user60-1</dc:creator>
  <dc:description/>
  <cp:keywords/>
  <dc:language>en-US</dc:language>
  <cp:lastModifiedBy>Курило Евгения</cp:lastModifiedBy>
  <cp:lastPrinted>2025-10-08T16:48:00Z</cp:lastPrinted>
  <dcterms:modified xsi:type="dcterms:W3CDTF">2025-10-09T11:06:00Z</dcterms:modified>
  <cp:revision>8</cp:revision>
  <dc:subject/>
  <dc:title>ПРИЛОЖЕНИЕ</dc:title>
</cp:coreProperties>
</file>